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E L Ő T E R J E S Z T É S</w:t>
      </w:r>
    </w:p>
    <w:p>
      <w:pPr>
        <w:pStyle w:val="Heading3"/>
        <w:rPr/>
      </w:pPr>
      <w:r>
        <w:rPr>
          <w:sz w:val="24"/>
        </w:rPr>
        <w:t>a Képviselő-testület november 16-i ülés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 xml:space="preserve">Bezenye Községi Önkormányzat belépésének kezdeményezése a Települési Önkormányzatok Országos  Szövetségébe </w:t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Márkus Erik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</w:t>
      </w:r>
      <w:r>
        <w:rPr>
          <w:b/>
          <w:bCs/>
        </w:rPr>
        <w:t>ezdeményezem, hogy Bezenye Községi Önkormányzat lépjen be a Települési Önkormányzatok Országos Szövetségébe.</w:t>
      </w:r>
      <w:r>
        <w:rPr/>
        <w:t xml:space="preserve"> Kezdeményezésemet az alábbi információk birtokában teszem a következő indoko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989-ben alapított Települési Önkormányzatok Országos Szövetsége (TÖOSZ) a helyi önkormányzatok szövetségeként működik. A Szövetség tagjai lehetnek a településeken (község, nagyközség, város járásszékhely áros, megyei jogú várok, fővárosi kerület), valamint a megyei önkormányzat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OSZ a legnagyobb taglétszámú önkormányzati érdekképviseleti szerv – jelenleg hazánk 3178 települési önkormányzatából több mint 1600 önkormányzat a tagja – és legtöbb önkormányzati típust (fővárosi kerület, megye, megyei jogúváros, járásszékhely város, város, nagyközség és község) magába foglalja. A TÖOSZ érdekképviseleti munkáját a vezető testületeken túl a megyei tagozatok, a szakterületeket gondozó tanácsnokok és a Polgármesternői Tagozat, az Innovatív Önkormányzatok Klubja, a Történelmi Városok és Települések Hálózata, valamint Közigazgatási-Szakmai Szekció segítik. </w:t>
      </w:r>
    </w:p>
    <w:p>
      <w:pPr>
        <w:pStyle w:val="Normal"/>
        <w:jc w:val="both"/>
        <w:rPr/>
      </w:pPr>
      <w:r>
        <w:rPr/>
        <w:t>2002-től mind a 19 megyében működik a Szövetségnek megyei tagozata, amely összefogja a TÖOSZ-tag önkormányzatokat és polgármestereket.</w:t>
      </w:r>
    </w:p>
    <w:p>
      <w:pPr>
        <w:pStyle w:val="Normal"/>
        <w:jc w:val="both"/>
        <w:rPr/>
      </w:pPr>
      <w:r>
        <w:rPr/>
        <w:t>2004-től működik az esélyegyenlőséget előtérbe helyező Polgármesternői Tagozat.</w:t>
      </w:r>
    </w:p>
    <w:p>
      <w:pPr>
        <w:pStyle w:val="Normal"/>
        <w:jc w:val="both"/>
        <w:rPr/>
      </w:pPr>
      <w:r>
        <w:rPr/>
        <w:t>2013-tól működik a TÖOSZ Innovatív Önkormányzatok Klubja, amely lehetőséget biztosít jó gyakorlatok és kezdeményezések, valamint új tervezett megoldások megvitatására, véleménycserére és tapasztalatcserére.</w:t>
      </w:r>
    </w:p>
    <w:p>
      <w:pPr>
        <w:pStyle w:val="Normal"/>
        <w:jc w:val="both"/>
        <w:rPr/>
      </w:pPr>
      <w:r>
        <w:rPr/>
        <w:t>2014-ben jött létre a TÖOSZ Történelmi Városok és Települések Hálózata, amelyben a magyar történelemben kiemelkedő szerepet betöltő és az örökségvédelem, valamint örökséggazdálkodás iránt elkötelezett településeket (községeket és városokat egyaránt) tömöríti.</w:t>
      </w:r>
    </w:p>
    <w:p>
      <w:pPr>
        <w:pStyle w:val="Normal"/>
        <w:jc w:val="both"/>
        <w:rPr/>
      </w:pPr>
      <w:r>
        <w:rPr/>
        <w:t>2015-ben kezdte meg munkáját a Közigazgatási-Szakmai Szekció, amelyben elsődlegesen a jegyzők vesznek részt.</w:t>
      </w:r>
    </w:p>
    <w:p>
      <w:pPr>
        <w:pStyle w:val="Normal"/>
        <w:jc w:val="both"/>
        <w:rPr>
          <w:color w:val="000000"/>
        </w:rPr>
      </w:pPr>
      <w:r>
        <w:rPr/>
        <w:t xml:space="preserve">2020 </w:t>
      </w:r>
      <w:r>
        <w:rPr>
          <w:color w:val="000000"/>
        </w:rPr>
        <w:t>n</w:t>
      </w:r>
      <w:r>
        <w:rPr>
          <w:bCs/>
          <w:color w:val="000000"/>
          <w:shd w:fill="FFFFFF" w:val="clear"/>
        </w:rPr>
        <w:t>ovemberében alakult meg az Idősügyi Hálózat, amely a szerves része a Duna Interreg Transznacionális Program által társfinanszírozott nemzetközi D-Care Labs projektnek. A projekt keretében a TÖOSZ a Belügyminisztériummal, az Emberi Erőforrások Minisztériumával és a Szociális és Gyermekvédelmi Főigazgatósággal közösen dolgozik az otthonápolás innovatív megoldásaié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szolgáltatások területén a tagönkormányzatok számára folyamatosan bővíti azok körét, ezek közül legfontosabbak: Önkormányzati Forró Drót, nemzetközi kapcsolatok koordinálás, konferenciák, képzések (Polgármester Akadémia, Képviselő-testületi Tudásprogram), eHírlevél, honlap, Facebook oldal, ÖNkormányzat című negyedéves folyóir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ÖOSZ támogatja a települések együttműködéseinek és társulásainak bővülését, valamint a térségi szemlélet megerősödését a települési és megyei önkormányzatok tevékenységének kiteljesedése, valamint a közszolgáltatások színvonalának emelése céljábó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övetség önkormányzati szakmai és érdekvédelmi, pártpolitikától független szervezet</w:t>
      </w:r>
      <w:r>
        <w:rPr/>
        <w:t xml:space="preserve">, amely folyamatosan a helyi önkormányzati érdekeket képviseli a központi szervekkel és központosítási törekvésekkel szemben, ugyanakkor együttműködésre kész szakmai szervezet, amely partnerségi kapcsolatai révén naprakész és friss aktuális önkormányzati információkkal rendelkezik, és ezt igyekszik megosztani tagjaiva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i Önkormányzatok Országos Szövetsége tagjai sorába történő belépés feltétele, hogy a képviselő-testület értsen  egyet a TÖOSZ Alapszabályában megfogalmazott célkitűzésekkel. A települési önkormányzatok éves tagdíja 25,- Ft/állandó lakos. A TÖOSZ Alapszabálya a Szövetség honlapján (</w:t>
      </w:r>
      <w:hyperlink r:id="rId2">
        <w:r>
          <w:rPr>
            <w:rStyle w:val="InternetLink"/>
          </w:rPr>
          <w:t>http://xn--tosz-5qa.hu/szovetsegunk/a-toosz/alapszabaly/</w:t>
        </w:r>
      </w:hyperlink>
      <w:r>
        <w:rPr/>
        <w:t>)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re tekintettel kérem a Tisztelt Képviselő-testületet, hogy Bezenye Községi Önkormányzatának a Települési Önkormányzatok Országos Szövetségébe történő belépését támogatni és a következő határozati javaslato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……</w:t>
      </w:r>
      <w:r>
        <w:rPr>
          <w:b/>
          <w:bCs/>
          <w:i/>
          <w:iCs/>
        </w:rPr>
        <w:t>./2021. (… ... ) képviselő-testületi határoza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Bezenye Községi Önkormányzat a Települési Önkormányzatok Országos Szövetsége Alapszabályában megfogalmazott célkitűzéseket magára nézve kötelezőnek ismeri el és 2022. január 1. napjától tagja kíván lenni a Települési Önkormányzatok Országos Szövetség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357"/>
        <w:jc w:val="both"/>
        <w:rPr/>
      </w:pPr>
      <w:r>
        <w:rPr/>
        <w:t>2. A Képviselő-testület felkéri a jegyzőt, hogy a döntéséről a TÖOSZ Titkárságát a belépési nyilatkozat és a képviselő-testületi határozat jegyzőkönyvi kivonatának megküldéséve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Felelős: dr. Gáli Péter jegyző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Határidő:</w:t>
      </w:r>
      <w:r>
        <w:rPr/>
        <w:t xml:space="preserve"> 2021. decem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zenye, 2021. októb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Márkus Erik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tosz-5qa.hu/szovetsegunk/a-toosz/alapszabaly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25:00Z</dcterms:created>
  <dc:creator>TÖOSZ</dc:creator>
  <dc:description/>
  <cp:keywords/>
  <dc:language>en-US</dc:language>
  <cp:lastModifiedBy>Igazgatas</cp:lastModifiedBy>
  <cp:lastPrinted>2003-03-05T11:45:00Z</cp:lastPrinted>
  <dcterms:modified xsi:type="dcterms:W3CDTF">2021-11-09T09:18:00Z</dcterms:modified>
  <cp:revision>4</cp:revision>
  <dc:subject/>
  <dc:title>TELEPÜLÉSI ÖNKORMÁNYZATOK ORSZÁGOS SZÖVETSÉGE</dc:title>
</cp:coreProperties>
</file>